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October 5-9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 for the week: I Corinthians 10:24 “Nobody should seek his own good, but the good of others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James &amp; John (Helping Others) Pt. 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H h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Trace &amp; match parts to whol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James &amp; John (Helping Others)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H h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Identify circles to squar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James &amp; John (Helping Others) Pt. 3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I i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Make sets of 1, 2, 3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ocial Studies: The City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Field Trip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Listening Comprehens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Make sets of 1, 2, 3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Celebrate Letter “F f” (finger jello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and Tell: Bring in an item that starts with the Letter “E e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**Check out the new location on the BCA website for the Lion’s Café. Click to the BCA homepage to locate it.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8—Field Trip to the Pumpkin Patch—Please return the permission slip and money by October 5.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12—No School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16—PTF Harvest Party~~3:30-5:00 p.m. in the Preschool playground…They are in need of Harvest like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eastAsia="Cambria" w:cs="Cambria" w:ascii="Cambria" w:hAnsi="Cambria"/>
          <w:color w:val="008000"/>
          <w:sz w:val="22"/>
          <w:szCs w:val="22"/>
        </w:rPr>
        <w:t xml:space="preserve">                 </w:t>
      </w:r>
      <w:r>
        <w:rPr>
          <w:rFonts w:cs="Cambria" w:ascii="Cambria" w:hAnsi="Cambria"/>
          <w:color w:val="008000"/>
          <w:sz w:val="22"/>
          <w:szCs w:val="22"/>
        </w:rPr>
        <w:t>Donations October 9.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19—PTF Fall Fundraiser Deadline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 AND THE SUNNYD UPC LABELS!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dcterms:modified xsi:type="dcterms:W3CDTF">2009-10-02T19:55:00Z</dcterms:modified>
  <cp:revision>72</cp:revision>
  <dc:subject/>
  <dc:title>September 14-18</dc:title>
</cp:coreProperties>
</file>